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720"/>
        <w:gridCol w:w="591"/>
        <w:gridCol w:w="1710"/>
        <w:gridCol w:w="2093"/>
        <w:gridCol w:w="1260"/>
        <w:gridCol w:w="765"/>
        <w:gridCol w:w="1898"/>
      </w:tblGrid>
      <w:tr>
        <w:trPr>
          <w:trHeight w:val="278" w:hRule="atLeast"/>
        </w:trPr>
        <w:tc>
          <w:tcPr>
            <w:tcW w:w="9992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32"/>
                <w:szCs w:val="32"/>
              </w:rPr>
              <w:t>项目绩效目标申报表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1"/>
                <w:szCs w:val="21"/>
                <w:lang w:val="en-US" w:eastAsia="zh-CN"/>
              </w:rPr>
              <w:t>企业名称（盖章）：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基建类项目□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 经济发展类项目▇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科研类项目□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民生类项目□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公共管理类项目□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公共安全类项目□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  其他项目□</w:t>
            </w:r>
          </w:p>
        </w:tc>
      </w:tr>
      <w:tr>
        <w:trPr>
          <w:trHeight w:val="3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运转性支出 □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 事业发展性支出 ▇</w:t>
            </w:r>
          </w:p>
        </w:tc>
      </w:tr>
      <w:tr>
        <w:trPr>
          <w:trHeight w:val="32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延续项目▇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 变更项目□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 当年新增项目□</w:t>
            </w:r>
          </w:p>
        </w:tc>
      </w:tr>
      <w:tr>
        <w:trPr>
          <w:trHeight w:val="81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>绩效目标概述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>字以内）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>预期产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计划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目标：（填列总产出及质量、成本等内容）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论证材料及相关依据</w:t>
            </w:r>
          </w:p>
        </w:tc>
      </w:tr>
      <w:tr>
        <w:trPr>
          <w:trHeight w:val="5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阶段性目标：（填列年度产出及质量、成本等内容）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 xml:space="preserve">效率计划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实施进度计划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实施内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（论证材料及相关依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，填写具体材料所在页码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18"/>
                <w:szCs w:val="18"/>
              </w:rPr>
              <w:t>预期效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社会经济效益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个性化指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指标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指标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（论证材料及相关依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，填写具体材料所在页码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反映项目实施直接产生的社会、经济、生态效益等，根据项目属性特点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至少填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个性化指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（论证材料及相关依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，填写具体材料所在页码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态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（论证材料及相关依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，填写具体材料所在页码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dcterms:modified xsi:type="dcterms:W3CDTF">2022-06-28T16:5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