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89835447"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324017329"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283742062"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