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附件</w:t>
      </w:r>
      <w:r>
        <w:rPr>
          <w:rFonts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2</w:t>
      </w:r>
    </w:p>
    <w:p>
      <w:pPr>
        <w:pStyle w:val="2"/>
        <w:ind w:left="0" w:hanging="0"/>
        <w:jc w:val="center"/>
        <w:rPr>
          <w:rFonts w:ascii="宋体" w:hAnsi="宋体" w:eastAsia="宋体" w:cs="宋体"/>
          <w:spacing w:val="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spacing w:val="0"/>
          <w:kern w:val="2"/>
          <w:sz w:val="44"/>
          <w:szCs w:val="44"/>
          <w:lang w:val="en-US" w:eastAsia="zh-CN" w:bidi="ar-SA"/>
        </w:rPr>
        <w:t>光伏扶贫电站验收评估报告资料参阅清单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建设依据（政府支持光伏扶贫项目建设的有关政策文件）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备案通知书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备案证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用地、场址来源及证明文件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资金来源有关文件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建设工程竣工验收报告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或第三方验收报告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)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受电工程竣工验收报告、并网协议、调度协议、发电许可证、购售电合同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运行维护管理方案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收益分配管理方案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防雷验收报告、消防验收报告、水保验收报告等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其他</w:t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注：若无上述有关资料，在报告中说明原因。</w:t>
      </w:r>
    </w:p>
    <w:p>
      <w:pPr>
        <w:pStyle w:val="Normal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19" w:right="1406" w:gutter="0" w:header="0" w:top="195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叶国卿</cp:lastModifiedBy>
  <dcterms:modified xsi:type="dcterms:W3CDTF">2020-05-11T08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