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编号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720"/>
        <w:jc w:val="center"/>
        <w:textAlignment w:val="baseline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河源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市就业见习协议书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（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val="en-US" w:eastAsia="zh-CN"/>
        </w:rPr>
        <w:t>样本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甲方（见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单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br/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乙方（见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员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身份证号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br/>
        <w:t xml:space="preserve">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帮助青年群体提升就业能力，积累实际工作经验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明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青年见习人员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与就业见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单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的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责任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与义务，依据国家、省关于引导、鼓励高校毕业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、未就业青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参加就业见习的相关规定，甲乙双方本着平等自愿的原则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经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协商一致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达成如下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协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 xml:space="preserve">  </w:t>
      </w: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  <w:t xml:space="preserve"> </w:t>
      </w: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一、见习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见习期限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-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月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见习时间自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至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二、见习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甲方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同意接纳乙方为见习人员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根据乙方的实际情况和工作需要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提供见习岗位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u w:val="single"/>
        </w:rPr>
        <w:t xml:space="preserve">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  <w:t xml:space="preserve">   </w:t>
      </w: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  <w:lang w:val="en-US" w:eastAsia="zh-CN"/>
        </w:rPr>
        <w:t xml:space="preserve"> 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三、见习基本生活补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就业见习人员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见习补贴</w:t>
      </w:r>
      <w:r>
        <w:rPr>
          <w:rFonts w:ascii="仿宋" w:hAnsi="仿宋" w:cs="仿宋" w:eastAsia="仿宋"/>
          <w:color w:val="000000"/>
          <w:sz w:val="32"/>
          <w:szCs w:val="32"/>
        </w:rPr>
        <w:t>，由就业见习单位和就业见习单位所在地财政部门共同承担。财政部门承担的就业见习补贴，由就业见习单位按月先行垫付，经人社部门审核、同级财政部门复核后，由财政部门将补贴资金拨付到就业见习单位在银行开设的基本帐户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补贴发放标准按</w:t>
      </w:r>
      <w:r>
        <w:rPr>
          <w:rFonts w:ascii="仿宋" w:hAnsi="仿宋" w:cs="仿宋" w:eastAsia="仿宋"/>
          <w:sz w:val="32"/>
          <w:szCs w:val="32"/>
        </w:rPr>
        <w:t>关于印发《</w:t>
      </w:r>
      <w:r>
        <w:rPr>
          <w:rFonts w:ascii="仿宋" w:hAnsi="仿宋" w:cs="仿宋" w:eastAsia="仿宋"/>
          <w:sz w:val="32"/>
          <w:szCs w:val="32"/>
          <w:lang w:eastAsia="zh-CN"/>
        </w:rPr>
        <w:t>广东</w:t>
      </w:r>
      <w:r>
        <w:rPr>
          <w:rFonts w:ascii="仿宋" w:hAnsi="仿宋" w:cs="仿宋" w:eastAsia="仿宋"/>
          <w:sz w:val="32"/>
          <w:szCs w:val="32"/>
        </w:rPr>
        <w:t>省就业</w:t>
      </w:r>
      <w:r>
        <w:rPr>
          <w:rFonts w:ascii="仿宋" w:hAnsi="仿宋" w:cs="仿宋" w:eastAsia="仿宋"/>
          <w:sz w:val="32"/>
          <w:szCs w:val="32"/>
          <w:lang w:eastAsia="zh-CN"/>
        </w:rPr>
        <w:t>创业补贴申请办理指导清单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修订版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》的通知（</w:t>
      </w:r>
      <w:r>
        <w:rPr>
          <w:rFonts w:ascii="仿宋" w:hAnsi="仿宋" w:cs="仿宋" w:eastAsia="仿宋"/>
          <w:sz w:val="32"/>
          <w:szCs w:val="32"/>
          <w:lang w:eastAsia="zh-CN"/>
        </w:rPr>
        <w:t>粤人</w:t>
      </w:r>
      <w:r>
        <w:rPr>
          <w:rFonts w:ascii="仿宋" w:hAnsi="仿宋" w:cs="仿宋" w:eastAsia="仿宋"/>
          <w:sz w:val="32"/>
          <w:szCs w:val="32"/>
        </w:rPr>
        <w:t>社</w:t>
      </w:r>
      <w:r>
        <w:rPr>
          <w:rFonts w:ascii="仿宋" w:hAnsi="仿宋" w:cs="仿宋" w:eastAsia="仿宋"/>
          <w:sz w:val="32"/>
          <w:szCs w:val="32"/>
          <w:lang w:eastAsia="zh-CN"/>
        </w:rPr>
        <w:t>规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规定执行。见习期间，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甲方每月提供不低于</w:t>
      </w:r>
      <w:r>
        <w:rPr>
          <w:rFonts w:ascii="仿宋" w:hAnsi="仿宋" w:cs="宋体" w:eastAsia="仿宋"/>
          <w:color w:val="000000"/>
          <w:sz w:val="32"/>
          <w:szCs w:val="32"/>
        </w:rPr>
        <w:t>当地最低工资标准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宋体" w:ascii="仿宋" w:hAnsi="仿宋"/>
          <w:color w:val="000000"/>
          <w:sz w:val="32"/>
          <w:szCs w:val="32"/>
        </w:rPr>
        <w:t>0%</w:t>
      </w:r>
      <w:r>
        <w:rPr>
          <w:rFonts w:ascii="仿宋" w:hAnsi="仿宋" w:cs="宋体" w:eastAsia="仿宋"/>
          <w:color w:val="000000"/>
          <w:sz w:val="32"/>
          <w:szCs w:val="32"/>
        </w:rPr>
        <w:t>的生活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四、甲方的权利、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按照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见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要求，制定见习方案，确定指导老师，在就业见习期间为乙方提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符合国家规定的工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条件，通过就业见习培训切实提高乙方的职业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见习期间，甲方应始终把安全见习放在首位，采取一切有效防护措施，切实保障乙方人身安全，能够对乙方进行劳动安全卫生教育，并提供符合国家规定的劳动安全卫生条件和劳动防护用品，防止劳动过程中发生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三）见习期间甲方不能与乙方签订劳动合同，不能为乙方缴纳</w:t>
      </w:r>
      <w:r>
        <w:rPr>
          <w:rFonts w:ascii="仿宋" w:hAnsi="仿宋" w:cs="方正仿宋_GBK;微软雅黑" w:eastAsia="仿宋"/>
          <w:color w:val="000000"/>
          <w:sz w:val="32"/>
          <w:szCs w:val="32"/>
          <w:u w:val="none"/>
        </w:rPr>
        <w:t>职工基本养老保险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一经签订劳动合同，缴纳</w:t>
      </w:r>
      <w:r>
        <w:rPr>
          <w:rFonts w:ascii="仿宋" w:hAnsi="仿宋" w:cs="方正仿宋_GBK;微软雅黑" w:eastAsia="仿宋"/>
          <w:color w:val="000000"/>
          <w:sz w:val="32"/>
          <w:szCs w:val="32"/>
          <w:u w:val="none"/>
        </w:rPr>
        <w:t>职工基本养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保险，应即刻终止就业见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四）负责按时足额发放乙方的见习生活补贴，代为办理人身意外伤害保险，并负责处理人身意外伤害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（五）见习期满，见习协议终止，为乙方出具《就业见习鉴定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六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乙方在见习期间或见习期满后被正式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聘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用的，应及时与其签订劳动合同，缴纳社会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eastAsia="zh-CN"/>
        </w:rPr>
        <w:t>七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见习期间，乙方有下列情形之一的，甲方向原备案受理机构报告备案后，可与乙方终止见习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无故旷工连续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天或累计旷工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天以上的；</w:t>
      </w:r>
    </w:p>
    <w:p>
      <w:pPr>
        <w:pStyle w:val="Normal"/>
        <w:ind w:firstLine="640"/>
        <w:jc w:val="both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  <w:lang w:val="en-US"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就业见习人员被就业见习单位或其它单位正式聘（录）用就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违反见习基地规章制度，不遵守见习纪律且教育无效，或无正当理由脱离见习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由于患病或已落实工作单位等原因不能继续从事就业见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由于乙方过失给见习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单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造成一定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五、乙方的权利、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接受甲方管理，履行见习岗位职责，遵守劳动纪律和规章制度，服从统一管理，注意人身及工作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见习期间，乙方应保护甲方的商业秘密和知识产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三）加强自我管理，认真学习，圆满完成见习工作任务，通过就业见习提高自身就业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四）见习期间，原则上不得变更见习岗位。因特殊情况确需变更的，由甲、乙方双方协商后以书面形式确定。乙方因病或已落实工作等原因不能在甲方继续从事见习的，本人提出书面申请并出具相关证明，经与甲方协商，并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属地就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中心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备案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后可以中止见习协议，不再享受见习人员待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五）见习期满，甲乙双方按照“双向选择、自主择业”的原则，另行确定双方的劳动（聘用）关系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六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乙方承诺遵守甲方的规章制度，履行见习岗位职责，积极做好甲方提供工作岗位的工作任务，无正当理由不得提前终止见习，如有特殊情况提前终止见习，乙方应提前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工作日通知甲方。同时，乙方人身意外伤害险即时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七）甲方有下列情形之一的，乙方报经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属地就业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中心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并经属地人社部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同意后，可终止见习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  <w:t xml:space="preserve"> 1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未按规定落实见习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未提供符合国家规定的劳动安全卫生条件和劳动防护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用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未按时足额发放生活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2"/>
          <w:szCs w:val="32"/>
        </w:rPr>
        <w:t xml:space="preserve">    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六、本协议未尽事宜，由甲、乙双方协商订立补充条款解决。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</w:rPr>
        <w:br/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</w:rPr>
        <w:t xml:space="preserve">                                                      </w:t>
        <w:br/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</w:rPr>
        <w:t xml:space="preserve">                                                      </w:t>
        <w:br/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single"/>
        </w:rPr>
        <w:t xml:space="preserve">                                                      </w:t>
        <w:br/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u w:val="none"/>
          <w:lang w:val="en-US" w:eastAsia="zh-CN"/>
        </w:rPr>
        <w:t xml:space="preserve">    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七、本协议经甲乙双方盖章或签字后生效；本协议一式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三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份，甲乙双方各执一份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，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一份报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属地就业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</w:rPr>
        <w:t>中心备案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仿宋_GBK;微软雅黑" w:hAnsi="方正仿宋_GBK;微软雅黑" w:eastAsia="方正仿宋_GBK;微软雅黑" w:cs="方正仿宋_GBK;微软雅黑"/>
          <w:b w:val="false"/>
          <w:b w:val="false"/>
          <w:bCs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0" w:hanging="112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甲方：                             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120" w:hanging="112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盖章）                           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440" w:hanging="1440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年    月    日                      年   月   日                                                </w:t>
      </w:r>
    </w:p>
    <w:sectPr>
      <w:type w:val="nextPage"/>
      <w:pgSz w:w="11906" w:h="16838"/>
      <w:pgMar w:left="1473" w:right="1473" w:gutter="0" w:header="0" w:top="1133" w:footer="0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03:00Z</dcterms:created>
  <dc:creator>CHINA-BC08010EF</dc:creator>
  <dc:description/>
  <dc:language>en-US</dc:language>
  <cp:lastModifiedBy>绿都河源</cp:lastModifiedBy>
  <cp:lastPrinted>2019-10-17T15:30:00Z</cp:lastPrinted>
  <dcterms:modified xsi:type="dcterms:W3CDTF">2022-05-03T07:05:49Z</dcterms:modified>
  <cp:revision>9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