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4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推荐医师承诺书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68"/>
        <w:gridCol w:w="1614"/>
        <w:gridCol w:w="257"/>
        <w:gridCol w:w="602"/>
        <w:gridCol w:w="655"/>
        <w:gridCol w:w="142"/>
        <w:gridCol w:w="238"/>
        <w:gridCol w:w="645"/>
        <w:gridCol w:w="169"/>
        <w:gridCol w:w="374"/>
        <w:gridCol w:w="526"/>
        <w:gridCol w:w="93"/>
        <w:gridCol w:w="1162"/>
      </w:tblGrid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医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执业类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0" w:name="OLE_LINK1"/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最近一次医师定期考核合格</w:t>
            </w:r>
            <w:bookmarkEnd w:id="0"/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1" w:name="OLE_LINK3"/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专业技术资格证书的专业名称</w:t>
            </w:r>
            <w:bookmarkEnd w:id="1"/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主要执业机构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科室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被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职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申报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专长诊疗技术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中医医术活动的机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中医医术活动的地址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时间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  月至    年  月（共  年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医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与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关系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及熟悉程度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栏目填写内容包括：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何时通过何种途径认识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介绍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实践（跟师学习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职业道德情况；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中医基础理论、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技能掌握情况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医师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栏目填写内容包括：申报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确有专长诊疗技术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独特性、安全性及疗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64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医师承诺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一、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专业与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相关，符合推荐医师条件。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、了解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的地点（机构）及申报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确有专长诊疗技术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内容真实准确，如有虚假或违反相关规定，愿承担由此造成的不良后果。</w:t>
            </w:r>
          </w:p>
          <w:p>
            <w:pPr>
              <w:pStyle w:val="Normal"/>
              <w:ind w:left="73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、愿配合审核部门的调查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核实工作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firstLine="3158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医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签名并按手印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40"/>
              <w:ind w:firstLine="672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　年　月　日</w:t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hanging="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附：推荐医师的医师资格证书、医师执业证书、专业技术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资格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证书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val="en-US" w:eastAsia="zh-CN"/>
        </w:rPr>
        <w:t>如有）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等复印件。（核对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人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加具“与原件相符”意见，签名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并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加盖单位印章）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Olivia小茉莉</cp:lastModifiedBy>
  <dcterms:modified xsi:type="dcterms:W3CDTF">2021-01-21T03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